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rtfolio Requirement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ver sheet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Title of project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Your na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ter of Introduc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atement of Int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search Pap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su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0-hour project time log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ob shadowing time log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ob shadow reflec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werPoint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rtfolio Requirement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ver sheet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Title of project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Your na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ter of Introduc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atement of Int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search Pap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su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0-hour project time log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ob shadowing time log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ob shadow reflec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werPoint Present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rtfolio Requirement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ver sheet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Title of project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Your na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ter of Introduc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atement of Int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search Pap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su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0-hour project time log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ob shadowing time log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ob shadow reflec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werPoint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rtfolio Requirement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ver sheet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Title of project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Your na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ter of Introduc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atement of Int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search Pap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su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0-hour project time log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ob shadowing time log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ob shadow reflec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werPoint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rtfolio Requirement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ver sheet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Title of project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Your na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ter of Introduc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atement of Int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search Pap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su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0-hour project time log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ob shadowing time log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ob shadow reflec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werPoint Presentatio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rtfolio Requirement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ver sheet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Title of project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Your na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ter of Introduc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atement of Int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search Pap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su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0-hour project time log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ob shadowing time log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ob shadow reflec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werPoint Present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53:00Z</dcterms:created>
  <dc:creator>tpagel</dc:creator>
  <dc:description/>
  <cp:keywords/>
  <dc:language>en-US</dc:language>
  <cp:lastModifiedBy>tpagel</cp:lastModifiedBy>
  <cp:lastPrinted>2011-04-11T09:56:00Z</cp:lastPrinted>
  <dcterms:modified xsi:type="dcterms:W3CDTF">2011-04-11T16:58:00Z</dcterms:modified>
  <cp:revision>1</cp:revision>
  <dc:subject/>
  <dc:title>Portfolio Requirements:</dc:title>
</cp:coreProperties>
</file>